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1994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4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ower C Shell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PC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CS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Menu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Menu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s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:  This is a copyrighte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have a limited license to try out thi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on a single computer for a period of 30 da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software after this 30-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described in this documentation is guarant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bsolutely nothing!  It has, however, in my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essentially as described herein.  The auth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"Power C" is a registered trademark of 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documentation are Copyright 1991-193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&amp; Tay-Jee Software. 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provided the condi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file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19.9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on the distribution disk/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 program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receive a free copy of Chuck Steenburgh'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al 'C' function library - more than two dozen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to your Power C programming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evaluation copies of our othe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EENBURGH's STUFF batch fil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CK SOON! intelligent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th SENSE utilities for DOS 6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ARGARINE easy text file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ered users can obtain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st of an additional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North America add $5 shipping.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made in U.S. funds, but non-U.S. checks are O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registration: CompuServe (GO SWREG), #11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#1218 for source code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we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semi-legal mumbo-jumbo is out of the way,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WER C SHELL Version 2.4.  This program began as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o Power C programmers and blossomed into a much more 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ious project.  POWER C SHELL Version 2.4 ha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mplifies editing, compiling, and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WER C programs without having to foo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editor and viewer (use your favorit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very handy TDE public domain edit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ustomizable compile &amp; link options for Power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(with help screens to explain them a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face includes support of Power C Trac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ebugging utility, available separate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ility to review C.ERR error listing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 run your executable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one-step loading of complete pro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(although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, I doubt you'll need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itself requires approximately 145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to run.  To this amount, however, you must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of the memory required by your editor, view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C program you happen to be working on. 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memory when these programs are execu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compiler, version 2.x, requires about 256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asically, a 512K machine or better is a safe bet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ight get by with only 384K available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ower C Trace with Power C Shell, you will need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: 150k for Power C Trace, 145k for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and whatever memory is required the program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ower C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starting Power C Shell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2 [filename] [/D-] [/Llibname] [/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optional parameter specify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source file to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-]      optional parameter telling PCS to ign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starting directory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L]       specify additional function library (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followed by complete library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      display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 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using PCS, you will have to configure i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either through the environment variable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endices or through the Configuration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below.  At a minimum, you will need to spec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your editor and any compile options you would lik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wer C.  You may also want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viewer - a program which allows you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SCII file - with which to examine the C.ERR file.  (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editor for this purpose as we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, but not necessary, to copy the PCS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o the same directory containing your Power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.  If you would like to be able to use PCS from an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make sure the PCS2.EXE file is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use the TDE editor with PCS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 program files in a directory accessible to PC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t also on your DOS PATH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for TDE when you configure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display is divided up into three areas.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in the upper left portion of the screen, is the "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" which lists information regarding the curren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ork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here is used to list all currently open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seven), the name of the project make file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 being linked to, the current working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, the name of any object library specified,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 includ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m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of the "project board" is the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showing current allocations of stack, heap,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ottom area of the screen is the "status board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used to display current Power C Shell sett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and viewer and their switche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in effect for the Power C compiler, li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and 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display is used by the pass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described below) and a copyright message. 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ontains the pull-down menu bar and a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F key combination will activ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which contains the following options: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choice will allow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/or compiling.  Up to seven files, all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ject, may be open at one time in PCS v2.4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, you'll be asked to enter a wildc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is *.C; however, you may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like.  A list of all files matching the entered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pattern will be displayed in a box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position the highlight bar ov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you would like to open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pen a Power C project file with a .PRJ extension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ociated source files of the project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project file MUST be in PCS 2.4 format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 If you open a project file while other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they will be closed first and then the projec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one file is open, you will be asked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 file."  The active file is the file which is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described below.  Enter th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7) of the file which you would like to be active. 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lashing exclamation points appears next to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allow you to type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 source file on upon which to begin work.  Do NO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project (*.PRJ) file.  Again, if multipl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you will be asked to select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will allow you to change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move a fil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ource files.  Type the number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n the dialog box.  If more than one file remains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designate a new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remove ALL files from the open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e or more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project.  In the dialog box that appear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to print all source files, "I" to print the project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*.H), or the number of a single open fil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nected to the standard printer port (usually LPT1)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n error, PCS will inform you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provide you with the opportunity of correcting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ange the current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Enter a drive letter, directory, or complete pat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into the dialog box.  Any open files will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anging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calls up a dialog box displaying the pro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version and other information.  In the unregistered versio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rint a registration form from this screen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O key combination activates th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, which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invokes the Power C compiler and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open source file(s).  Any compile option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hrough the PCS configuration file o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b in effect for the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 listing will appear on the scree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view it prior to return to PCS. 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the listing from scrolling off the screen,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pagesize preprocessor directive in your program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roject or source file will be link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pecified through the configuration file o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e executable file produced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open file, with the extension 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#include (*.H) file.  Using such a file is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external variables by using the #includ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project source cod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C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invoke your viewer and allow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most recent compile listing (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RR file generated by PC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Power C Trac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eparately from Mix Software.  The PCT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ed in a directory on the DOS PATH, or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You should also have compiled your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switch, and subsequently linked it,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turn momentarily to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without exiting PCS 2.4.  A reminder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mpt informing you to type "exit" to return to P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the DOS Shell, keep in mind that you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is reduced by approximately 1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C key combination will activate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pull-down menu, which includes the following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allow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ditor.  In the first dialog box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your editor program.  In the second dialog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command line parameters (switches) requir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if any.  A third dialog box will ask if your edi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ore than one file from the command line.  If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pt multiple file names, press "Y"; otherwise, press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name and switches will then appear on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status area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onfigure your view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above for the editor, this time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switches for the viewer.  The viewer is used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ontents of the C.ERR file from within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allow you to select which switch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Power C compiler.  The PC.EXE file's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a small dialog box will appear at the b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of the screen.  Enter your choice into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allow you to specify link opt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elp screen explaining the available switch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Enter your switch(es)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you can control the size of the stack, he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r heap of your program.  Enter values for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ialog box just as you would enter them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  For example, if you want 16k of memory for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16k"; if you want 800 bytes allocated for the heap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enter the name of an objec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library.  This can be a library of your own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hird-party library.  Make use of the "?" wildcard to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 different library names for the three memory model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PCS is linked with the library CJSLIBM.MIX,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s developed by Tay-Jee Software. 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CJSLIB?.MIX" as an object library, the files CJSLIBS.M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SLIBM.MIX, or CJSLIBL.MIX will be linked 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is in effect.  (See the Power C README fi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iscussion of libraries and wildcar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pecify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Trace.  A brief desctiption of the available switch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ialog box; simply type the switch(es)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cluded on the command line when you use Power C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activates the program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Nine screen elements can have their screen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configured.  Enter the number of th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odify, then position the flashing st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ppropriate color combination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through selecting colors, press ESC instead of 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.  In the dialog box which appears, type U to 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selected colors into effect, C to ignore the new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use the colors in currently in effect, or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to the program's default color scheme.  In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, while you can change the colors selec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ave these chang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to leave Power C Shell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hree options are available:  "Yes" exits PCS immediate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updates the PCSHELL.CFG file with the cur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s to DOS; and "No"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can configure itself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Power C Shell understan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:     complete path of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P:    any command line parameters used by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:     complete path of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P:    any command line parameters used by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TIONS:  default compile options to be used by P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NK:     default link options to be used by PC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RACE:    default options to be used by PC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are established by u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  To set the name of your viewer to C:\LIS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ollowing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VIEW=C:\LI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imilar procedure to set the other variab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default compile options to "/e/ms" (link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memory model), type the following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OPTIONS=/e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while entering your environment variables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Out of environment space" or something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dit your CONFIG.SYS file.  Look for a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rease the environment space,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 /e: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384 is the new number of byte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d for the environment (160 is the default).  DO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ound this number to a multiple of 16.  384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ough for most users, although you may nee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is 32,768, although there should never be a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1 or 2K.   See your DOS manual for mo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s on setting the environment size.  Note that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 after editing your CONFIG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EDITP and PCVIEWP parameter variables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ditor and viewer accept command line switche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edit/view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(filename) &lt;PCEDIT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 program.c  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ditor/viewer only accept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lename, enter them as part of the PCED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VIEW varaible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   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-x -e   progra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enter the following command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ior to starting Power C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EDIT=edit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will override any opt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SHELL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 is available from within the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(only).  From the main PCS screen,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ll-down menu, pressing &lt;F1&gt; activates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appear on the middle of the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for the currently selected menu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movement keys to scroll the help tex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box.  Pressing &lt;Esc&gt;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ive help system also exists for all menu items.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line on the screen fo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hort help line appears for most dialog boxes in PCS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asic" editing functions, such as Insert/Delete and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normally in dialog boxes.  In addition, the &lt;Tab&gt; ke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DELETE all information in a dialog box which l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 keys have been provided for most menu options. 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(F2-F10) provide shortcuts for the File pull-dow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function keys, in conjunction with the Alt- and Ctrl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respectively, provide shortcuts for the Operations an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ull-down menus.  Press the ? key to display a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listing the shortcut key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was formatted with MARGARINE 3.2, a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reated using Power C 2.2.0 and Power C Shell. 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BM Systems/Utilities Forum (IBMSYS) on CompuServe (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Uploads or General Utilities Library as MARGA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